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233343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63855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72609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